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0" w:after="840"/>
        <w:rPr/>
      </w:pPr>
      <w:r>
        <w:rPr>
          <w:rFonts w:cs="Cambria" w:ascii="Cambria" w:hAnsi="Cambria"/>
          <w:sz w:val="22"/>
          <w:szCs w:val="22"/>
        </w:rPr>
        <w:t>Okirat száma: 2/2023-TNY-507224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480" w:after="48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40"/>
          <w:szCs w:val="40"/>
        </w:rPr>
        <w:t>Alapító okirat</w:t>
      </w:r>
      <w:r>
        <w:rPr>
          <w:rFonts w:cs="Cambria" w:ascii="Cambria" w:hAnsi="Cambria"/>
          <w:sz w:val="22"/>
          <w:szCs w:val="22"/>
        </w:rPr>
        <w:br/>
      </w:r>
      <w:r>
        <w:rPr>
          <w:rFonts w:cs="Cambria" w:ascii="Cambria" w:hAnsi="Cambria"/>
          <w:sz w:val="28"/>
          <w:szCs w:val="28"/>
        </w:rPr>
        <w:t>módosításokkal egységes szerkezetbe foglalva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0" w:after="120"/>
        <w:jc w:val="both"/>
        <w:rPr/>
      </w:pPr>
      <w:r>
        <w:rPr>
          <w:rFonts w:cs="Cambria" w:ascii="Cambria" w:hAnsi="Cambria"/>
          <w:b/>
          <w:sz w:val="22"/>
          <w:szCs w:val="22"/>
        </w:rPr>
        <w:t>Az államháztartásról szóló 2011. évi CXCV. törvény 8/A. §-a alapján a(z) Bischitz Johanna Integrált Humán Szolgáltató Központ alapító okiratát a következők szerint adom ki:</w:t>
      </w:r>
    </w:p>
    <w:p>
      <w:pPr>
        <w:pStyle w:val="Listaszerbekezds"/>
        <w:tabs>
          <w:tab w:val="clear" w:pos="708"/>
          <w:tab w:val="left" w:pos="9072" w:leader="dot"/>
          <w:tab w:val="left" w:pos="9639" w:leader="dot"/>
        </w:tabs>
        <w:spacing w:before="720" w:after="480"/>
        <w:ind w:left="360" w:right="-1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8"/>
        </w:rPr>
        <w:t>1. A költségvetési szerv</w:t>
        <w:br/>
        <w:t>megnevezése, székhelye, telephelye</w:t>
      </w:r>
    </w:p>
    <w:p>
      <w:pPr>
        <w:pStyle w:val="Listaszerbekezds"/>
        <w:tabs>
          <w:tab w:val="clear" w:pos="708"/>
          <w:tab w:val="left" w:pos="9072" w:leader="dot"/>
          <w:tab w:val="left" w:pos="9639" w:leader="dot"/>
          <w:tab w:val="left" w:pos="16443" w:leader="dot"/>
        </w:tabs>
        <w:spacing w:before="80" w:after="0"/>
        <w:ind w:left="0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1.1. A költségvetési szerv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1.1. megnevezése: Bischitz Johanna Integrált Humán Szolgáltató Központ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1.2. röv</w:t>
      </w:r>
      <w:r>
        <w:rPr>
          <w:rFonts w:eastAsia="Calibri" w:cs="Cambria" w:ascii="Cambria" w:hAnsi="Cambria"/>
          <w:sz w:val="22"/>
          <w:szCs w:val="22"/>
          <w:lang w:eastAsia="en-US"/>
        </w:rPr>
        <w:t>idített neve: Humán Szolgáltató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1.2. A költségvetési szerv  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1.2.1. székhelye: 1072 Budapest, Nyár utca 7.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1.2.2. telep</w:t>
      </w:r>
      <w:r>
        <w:rPr>
          <w:rFonts w:eastAsia="Calibri" w:cs="Cambria" w:ascii="Cambria" w:hAnsi="Cambria"/>
          <w:sz w:val="22"/>
          <w:szCs w:val="22"/>
          <w:lang w:eastAsia="en-US"/>
        </w:rPr>
        <w:t>helye</w:t>
      </w:r>
      <w:r>
        <w:rPr>
          <w:rFonts w:cs="Cambria" w:ascii="Cambria" w:hAnsi="Cambria"/>
          <w:sz w:val="22"/>
          <w:szCs w:val="22"/>
        </w:rPr>
        <w:t xml:space="preserve">(i): 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136"/>
        <w:gridCol w:w="441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639" w:leader="dot"/>
                <w:tab w:val="left" w:pos="16443" w:leader="dot"/>
              </w:tabs>
              <w:snapToGrid w:val="false"/>
              <w:spacing w:before="80" w:after="0"/>
              <w:ind w:right="-1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1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elephely megnevezése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1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elephely cím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Dembinszky utca 7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Dózsa György út 60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2 Budapest, Klauzál utca 23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6 Budapest, Péterfy Sándor utca 47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7 Budapest, Wesselényi utca 11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, Rottenbiller utca 12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trike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8 Budapest, István utca 35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3 Budapest, Akácfa utca 62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, Vörösmarty utca 14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, Dob utca 86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38 Budapest, Révész utca 10-12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7 Budapest, Rottenbiller utca 27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5 Budapest, Madách Imre út 2 – 4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, Csengery utca 25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2 Budapest, Csányi utca 3. fsz./2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7 Budapest, Hevesi Sándor tér 1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1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ob Bölcsőde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, Dob utca 23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1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övölde Bölcsőde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Lövölde tér 1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1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árosligeti Bölcsőde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Városligeti fasor 39 – 41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2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Család</w:t>
            </w:r>
            <w:r>
              <w:rPr>
                <w:rFonts w:cs="Cambria" w:ascii="Cambria" w:hAnsi="Cambria"/>
              </w:rPr>
              <w:t xml:space="preserve"> -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és Gyermekjóléti Központ Fejlesztési Centrum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1074 Budapest, Hutyra Ferenc utca 11-15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2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</w:rPr>
              <w:t>1076 Budapest,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Garay utca 28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Család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-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és Gyermekjóléti Központ Szolgáltatási Centrum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3 Budapest, Kertész utca 20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, Dohány utca 22-24. földszint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, Dohány utca 22-24. félemelet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2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Király utca 97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2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Peterdy utca 16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2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Dózsa György út 46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2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8 Budapest, Marek József utca 11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1077 Budapest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Wesselényi utca 71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aritatív Iroda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7 Budapest, Rózsa utca 3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arázsdoboz Fejlesztő Központ és Játszóház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 Dob utca 27. földszint R-3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arázsdoboz Fejlesztő Központ és Játszóház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 Dob utca 27. földszint R-4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Lövölde tér 7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Dózsa György út 70.</w:t>
            </w:r>
          </w:p>
        </w:tc>
      </w:tr>
    </w:tbl>
    <w:p>
      <w:pPr>
        <w:pStyle w:val="Listaszerbekezds"/>
        <w:tabs>
          <w:tab w:val="clear" w:pos="708"/>
          <w:tab w:val="left" w:pos="9072" w:leader="dot"/>
        </w:tabs>
        <w:spacing w:before="720" w:after="480"/>
        <w:ind w:left="426" w:right="-143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8"/>
        </w:rPr>
        <w:t>2. A költségvetési szerv</w:t>
        <w:br/>
        <w:t>alapításával és megszűnésével összefüggő rendelkezések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2.1. A költségvetési szerv alapításának dátuma: 2007. július 1.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2.2. A költségvetési szerv alapítására, átalakítására, megszüntetésére jogosult szerv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2.2.1. megnevezése: Budapest Főváros VII. kerület Erzsébetváros Önkormányzata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3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2.2.2. székhelye: 1073 Budapest, Erzsébet körút 6.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aszerbekezds"/>
        <w:tabs>
          <w:tab w:val="clear" w:pos="708"/>
          <w:tab w:val="left" w:pos="9071" w:leader="dot"/>
          <w:tab w:val="left" w:pos="16443" w:leader="dot"/>
        </w:tabs>
        <w:spacing w:before="0" w:after="0"/>
        <w:ind w:left="0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2.3. A költségvetési szerv jogelőd költségvetési szervének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0" w:after="0"/>
        <w:ind w:left="567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3268"/>
        <w:gridCol w:w="5504"/>
      </w:tblGrid>
      <w:tr>
        <w:trPr/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egnevezése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ékhelye</w:t>
            </w:r>
          </w:p>
        </w:tc>
      </w:tr>
      <w:tr>
        <w:trPr/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rzsébetvárosi Gazdasági és Műszaki Ellátó Szolgálat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1071 Budapest, Damjanich utca 12.</w:t>
            </w:r>
          </w:p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rzsébetvárosi Szociális és Gyermekjóléti Szolgáltató Központ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 Dózsa György út 70.</w:t>
            </w:r>
          </w:p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rzsébetvárosi Egészségügyi Szolgálat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1072 Budapest, Nyár utca 7.</w:t>
            </w:r>
          </w:p>
        </w:tc>
      </w:tr>
    </w:tbl>
    <w:p>
      <w:pPr>
        <w:pStyle w:val="Listaszerbekezds"/>
        <w:tabs>
          <w:tab w:val="clear" w:pos="708"/>
          <w:tab w:val="left" w:pos="9072" w:leader="dot"/>
        </w:tabs>
        <w:spacing w:before="720" w:after="480"/>
        <w:ind w:left="0" w:right="-142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8"/>
        </w:rPr>
        <w:t>3. A költségvetési szerv irányítása, felügyelete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3.1. A költségvetési szerv irányító szervének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43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3.1.1. megnevezése: Budapest Főváros VII. kerület Erzsébetváros Önkormányzatának Képviselő-testülete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43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3.1.2. székhelye: 1073 Budapest, Erzsébet körút 6.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3.2. A költségvetési szerv fenntartójának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43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3.2.1. megnevezése: Budapest Főváros VII. kerület Erzsébetváros Önkormányzata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43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3.2.2. székhelye: 1073 Budapest, Erzsébet körút 6.</w:t>
      </w:r>
    </w:p>
    <w:p>
      <w:pPr>
        <w:pStyle w:val="Listaszerbekezds"/>
        <w:tabs>
          <w:tab w:val="clear" w:pos="708"/>
          <w:tab w:val="left" w:pos="9072" w:leader="dot"/>
        </w:tabs>
        <w:spacing w:before="720" w:after="480"/>
        <w:ind w:left="0" w:right="-143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8"/>
        </w:rPr>
        <w:t>4. A költségvetési szerv tevékenysége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0" w:after="0"/>
        <w:ind w:left="0" w:right="-285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4.1. A költségvetési szerv közfeladata: 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0" w:after="0"/>
        <w:ind w:left="567" w:right="-285" w:hanging="0"/>
        <w:contextualSpacing w:val="false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Az Intézmény működési területén élő, szociális és munkaerő-piaci helyzetük, egészségügyi, mentálhigiénés állapotuk miatt rászorult emberek intézményi szolgáltatások keretében történő ellátása, valamint a családok kiegyensúlyozottabb életvitelének elősegítése, a konfliktusos helyzetek feloldása, a hátrányok mérséklése, a gyermekek testi, lelki egészségének, családban történő nevelésének érdekében magas szintű szolgáltatások nyújtása. 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Céljai elérése érdekében az intézmény együttműködik a szociális ellátó tevékenységéhez kapcsolódó más szervezetekkel és intézményekkel. Az Intézmény feladatait az Alapító Okiratban felsorolt szolgáltatások nyújtása útján látja el. A költségvetési szerv feladatait a Képviselő-testület által elfogadott Szociális és Egészségügyi Ágazati Stratégiai Terv 2014 - 2017 – hez kapcsolódó Szolgáltatási tervben leírt területi ellátási modellnek (továbbiakban: TEM) megfelelő struktúrában és szolgáltatásszervezési formában látja el, egy kimenetvezérelt rendszer formájában. A kimenet vezéreltség két alapvető dimenziója az állapotmegtartó és a fejlesztő szolgáltatási forma.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Tevékenységének eredményessége érdekében figyelemmel kíséri a szociális, gyermekjóléti és egészségügyi ellátások jogszabályi környezetének változását, más szolgáltatók eredményeit. Szakterületét érintően képzéseket szervez és folytat, részt vesz pályázatokon, új innovatív programok kidolgozásában.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A költségvetési szerv a gyermekétkeztetésre vonatkozó feladatait a szociális igazgatásról és szociális ellátásokról szóló 1993. évi III. törvény, valamint a gyermekek védelméről és a gyámügyi igazgatásról szóló 1997. évi XXXI. törvény rendelkezései alapján látja el.</w:t>
      </w:r>
    </w:p>
    <w:p>
      <w:pPr>
        <w:pStyle w:val="Listaszerbekezds"/>
        <w:ind w:left="36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0" w:after="0"/>
        <w:ind w:left="0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4.2. A költségvetési szerv főtevékenységének államháztartási szakágazati besorolás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69"/>
        <w:gridCol w:w="5479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akágazat száma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akágazat megnevezés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8100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dősek, fogyatékosok szociális ellátása bentlakás nélkül</w:t>
            </w:r>
          </w:p>
        </w:tc>
      </w:tr>
    </w:tbl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4.3. A költségvetési szerv alaptevékenysége: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(A)</w:t>
        <w:tab/>
        <w:t>a szociális alapszolgáltatások keretében (segítséget nyújtva a rászorulók részére önálló életvitelük fenntartásában, egészségi, mentális, vagy más okból eredő problémáik megoldásában)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étkeztetés;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házi segítségnyújtás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jelzőrendszeres házi segítségnyújtás;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nappali ellátás keretében:</w:t>
      </w:r>
    </w:p>
    <w:p>
      <w:pPr>
        <w:pStyle w:val="Normal"/>
        <w:numPr>
          <w:ilvl w:val="1"/>
          <w:numId w:val="4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18. életévüket betöltött, egészségi állapotuk, vagy idős koruk miatt szociális és mentális támogatásra szoruló, önellátásra részben képes személyek ellátása;</w:t>
      </w:r>
    </w:p>
    <w:p>
      <w:pPr>
        <w:pStyle w:val="Normal"/>
        <w:numPr>
          <w:ilvl w:val="1"/>
          <w:numId w:val="4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18. életévüket betöltött, fekvőbeteg-gyógyintézeti kezelést nem igénylő pszichiátriai betegeket; 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családsegítés.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(B)</w:t>
        <w:tab/>
        <w:t>a szociális szakosított ellátási formák keretében (az életkoruk, egészségi és mentális állapotuk, valamint szociális helyzetük miatt az alapszolgáltatások keretein túlmutató igények teljesítésére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tartós és bentlakásos elhelyezés keretében nyújtott ápolási és gondozási szolgáltatás;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átmeneti elhelyezést nyújtó szolgáltatás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(C)</w:t>
        <w:tab/>
        <w:t>a gyermekjóléti alapellátások</w:t>
      </w:r>
      <w:r>
        <w:rPr>
          <w:rFonts w:cs="Cambria" w:ascii="Cambria" w:hAnsi="Cambria"/>
          <w:i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>keretében (hozzájárulva a gyermek testi, értelmi és erkölcsi fejlődésének, jólétének, a családban történő nevelésének elősegítéséhez, a kialakult veszélyeztetettség megszüntetéséhez)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bölcsődei ellátás;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sajátos nevelési igényű gyermek nevelése/gondozása teljes integrációban.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gyermekjóléti szolgáltatás</w:t>
      </w:r>
    </w:p>
    <w:p>
      <w:pPr>
        <w:pStyle w:val="Listaszerbekezds"/>
        <w:numPr>
          <w:ilvl w:val="1"/>
          <w:numId w:val="7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családokat támogató és a gyermekjóléti tevékenységhez kapcsolódó gondozási, prevenciós és fejlesztő szolgáltatások biztosítása,</w:t>
      </w:r>
    </w:p>
    <w:p>
      <w:pPr>
        <w:pStyle w:val="Normal"/>
        <w:numPr>
          <w:ilvl w:val="1"/>
          <w:numId w:val="7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gyermekjóléti központ speciális szolgáltatásai</w:t>
      </w:r>
    </w:p>
    <w:p>
      <w:pPr>
        <w:pStyle w:val="Normal"/>
        <w:numPr>
          <w:ilvl w:val="2"/>
          <w:numId w:val="7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kapcsolattartási ügyelet,</w:t>
      </w:r>
    </w:p>
    <w:p>
      <w:pPr>
        <w:pStyle w:val="Normal"/>
        <w:numPr>
          <w:ilvl w:val="2"/>
          <w:numId w:val="7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kórházi szociális munka,</w:t>
      </w:r>
    </w:p>
    <w:p>
      <w:pPr>
        <w:pStyle w:val="Normal"/>
        <w:numPr>
          <w:ilvl w:val="2"/>
          <w:numId w:val="7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utcai és lakótelepi szociális munka, 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készenléti szolgálat,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óvodai és iskolai szociális segítő tevékenység.</w:t>
      </w:r>
    </w:p>
    <w:p>
      <w:pPr>
        <w:pStyle w:val="Normal"/>
        <w:numPr>
          <w:ilvl w:val="1"/>
          <w:numId w:val="7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Közreműködik a fenntartó által szerződéses formában biztosított szolgáltatások végzőivel való kapcsolattartásban, a felügyeletet ellátó szervezet kérése, valamint a hatályos jogszabályok szerint. </w:t>
      </w:r>
    </w:p>
    <w:p>
      <w:pPr>
        <w:pStyle w:val="Normal"/>
        <w:ind w:left="164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(D)</w:t>
        <w:tab/>
        <w:t>Biztosítja az egészségügyi alapellátást, ennek keretében: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a) A privatizált felnőtt háziorvosi szolgálaton keresztül szervezi a lakosság felnőtt házi orvosi alapellátását. 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b) A privatizált házi gyermekorvosi szolgálaton keresztül szervezi a lakosság gyermekek házi orvosi alapellátását. 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c) Működteti a védőnői szolgálatot. 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d) Működteti a gyermekfogászati alapellátást. 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e) A privatizált fogorvosi szolgálaton keresztül szervezi a lakosság fogorvosi alapellátását. 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f) Gondoskodik az ügyeleti szolgálat folyamatos működtetéséről minden korosztály számára.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g) Járványveszély, fertőzés észlelése esetén haladéktalanul értesíti az egészségügyi hatóságot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h). Működteti az ifjúság-egészségügyi szolgáltatást.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i). Működteti az otthonápolási szolgálatot. 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) Működteti a betöltetlen és tartósan betöltetlen háziorvosi, gyermek háziorvosi és fogorvosi alapellátási körzeteket.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(E) Egészségügyi szakellátási feladati körében: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Működteti a szájsebészeti szakellátást és a fogászati röntgent.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(F) Felnőttoktatási tevékenységet végez, melynek keretében elsősorban a szociális-, gyermekjóléti- és egészségügyi területen szervez és bonyolít képzéseket, valamint a munkaerő-piaci esélynöveléshez kapcsolódó képzéseket nyújt. Gyakorlati lehetőséget biztosít a képzésben részt vevők számára; vizsgahelyszínt biztosít egyes OKJ-s képzések során, valamint az akkreditált képzőhelyén fogorvostan hallgatókat és rezidenseket fogad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(G) Alapfeladatához kapcsolódó projekttevékenységeket végez. Esetenként szűrővizsgálatokat, felvilágosító és közösségépítő programokat szervez a lakosság, illetve annak egyes csoportjai részére. Részt vesz települési humánerőforrás-fejlesztési programok megvalósításában, különösen az egészségügy, a szociális védelem és a gyermekjóléti fejlesztések területén. Munkaerő-piaci reintegrációs programokat működtet. 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(H) </w:t>
      </w:r>
      <w:r>
        <w:rPr>
          <w:rFonts w:cs="Cambria" w:ascii="Cambria" w:hAnsi="Cambria"/>
          <w:sz w:val="22"/>
          <w:szCs w:val="22"/>
        </w:rPr>
        <w:t>A költségvetési szerv ellátja az alapfeladataihoz kapcsolódó gazdálkodási feladatokat és rendelkezik az előirányzatok feletti jogosultsággal.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Listaszerbekezds"/>
        <w:numPr>
          <w:ilvl w:val="0"/>
          <w:numId w:val="6"/>
        </w:numPr>
        <w:jc w:val="both"/>
        <w:rPr/>
      </w:pPr>
      <w:r>
        <w:rPr>
          <w:rFonts w:cs="Cambria" w:ascii="Cambria" w:hAnsi="Cambria"/>
          <w:sz w:val="22"/>
          <w:szCs w:val="22"/>
        </w:rPr>
        <w:t>A költségvetési szerv az alapfeladataihoz kapcsolódó gazdálkodási feladatokon túl a 2017. január 1. előtt Budapest Főváros VII. Kerület Erzsébetváros Önkormányzatának üzemeltetésében lévő oktatási-nevelési intézmények tekintetében ellátja az intézményi és a szünidei gyermekétkeztetéssel kapcsolatos feladatokat.</w:t>
      </w:r>
    </w:p>
    <w:p>
      <w:pPr>
        <w:pStyle w:val="Listaszerbekezds"/>
        <w:numPr>
          <w:ilvl w:val="0"/>
          <w:numId w:val="6"/>
        </w:numPr>
        <w:jc w:val="both"/>
        <w:rPr/>
      </w:pPr>
      <w:r>
        <w:rPr>
          <w:rFonts w:cs="Cambria" w:ascii="Cambria" w:hAnsi="Cambria"/>
          <w:sz w:val="22"/>
          <w:szCs w:val="22"/>
        </w:rPr>
        <w:t>A költségvetési szerv az alapfeladataihoz kapcsolódó gazdálkodási feladatokon túl a Budapest Főváros VII. Kerület Erzsébetváros Önkormányzatának fenntartásában lévő óvodák tekintetében ellátja az intézményi és a szünidei gyermekétkeztetéssel kapcsolatos feladatokat.</w:t>
      </w:r>
    </w:p>
    <w:p>
      <w:pPr>
        <w:pStyle w:val="Listaszerbekezds"/>
        <w:numPr>
          <w:ilvl w:val="0"/>
          <w:numId w:val="6"/>
        </w:numPr>
        <w:jc w:val="both"/>
        <w:rPr/>
      </w:pPr>
      <w:r>
        <w:rPr>
          <w:rFonts w:cs="Cambria" w:ascii="Cambria" w:hAnsi="Cambria"/>
          <w:sz w:val="22"/>
          <w:szCs w:val="22"/>
        </w:rPr>
        <w:t>A költségvetési szerv a gyermekétkeztetésre vonatkozó feladatait saját konyhával és vásárolt szolgáltatás útján biztosítja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A költségvetési szerv vállalkozásnak minősülő tevékenységet kizárólag a fenntartó Képviselő-testület jóváhagyása alapján végezhet.</w:t>
      </w:r>
    </w:p>
    <w:p>
      <w:pPr>
        <w:pStyle w:val="Listaszerbekezds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J) Alapfeladatához kapcsolódóan működteti az Egészségfejlesztési Pontot, mely a lakosság számára állandó szolgáltatásként megjelenő tanácsadás és edzési lehetőség mellett, korosztály és állapot specifikus programok szervezéséhez is teret és lehetőségeket biztosít.</w:t>
      </w:r>
    </w:p>
    <w:p>
      <w:pPr>
        <w:pStyle w:val="Listaszerbekezds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(K) Alternatív napközbeni gyermekellátást biztosít, melynek keretében a Varázsdoboz Fejlesztő Központ és Játszóházban a családi neveléssel együtt, azt kiegészítve támogatja a kerületben élő gyermekek egészséges testi, lelki, mentális fejlődését. Korosztály-specifikus játékok segítségével, programok szervezésével biztosít minőségi szabadidő-eltöltési lehetőséget.</w:t>
      </w:r>
    </w:p>
    <w:p>
      <w:pPr>
        <w:pStyle w:val="Listaszerbekezds"/>
        <w:ind w:left="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Listaszerbekezds"/>
        <w:ind w:left="426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Listaszerbekezds"/>
        <w:tabs>
          <w:tab w:val="clear" w:pos="708"/>
          <w:tab w:val="left" w:pos="9072" w:leader="dot"/>
          <w:tab w:val="left" w:pos="16443" w:leader="dot"/>
        </w:tabs>
        <w:spacing w:before="240" w:after="0"/>
        <w:ind w:left="0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4.4. A költségvetési szerv alaptevékenységének kormányzati funkció szerinti megjelölés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69"/>
        <w:gridCol w:w="5479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1"/>
              </w:numPr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contextualSpacing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kormányzati </w:t>
            </w:r>
          </w:p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unkciószám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ormányzati funkció megnevezés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1404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Társadalomtudományi, humán alapkuta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211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Háziorvosi alapellá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211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Háziorvosi ügyeleti ellá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231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Fogorvosi alapellá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231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Fogorvosi szakellá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24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Otthoni (egészségügyi) szakápol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24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Képalkotó diagnosztikai szolgáltatás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245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Fizikoterápiás szolgálta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403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Család és nővédelmi egészségügyi gondoz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403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Ifjúság-egészségügyi gondoz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405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Kábítószer-megelőzés programjai, tevékenységei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405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Komplex egészségfejlesztő, prevenciós program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606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Település-egészségügyi feladat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8107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Üdülői szálláshely-szolgáltatás és étkezteté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830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Egyéb kiadói tevékenység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8609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Egyéb szabadidős szolgálta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9412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Szakirányú továbbképzé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9502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Iskolarendszeren kívüli egyéb oktatás, képzé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9504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Munkaerő-piaci felnőttképzéshez kapcsolódó szakmai szolgáltatás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96015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Gyermekétkeztetés köznevelési intézménybe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96025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Munkahelyi étkeztetés köznevelési intézménybe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11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Bentlakásos, nem kórházi ellátás, ápol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114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Pszichiátriai betegek nappali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121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Támogatott lakhatás fogyatékos személyek részér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202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/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Időskorúak</w:t>
            </w:r>
            <w:r>
              <w:rPr>
                <w:rFonts w:cs="Cambria" w:ascii="Cambria" w:hAnsi="Cambria"/>
                <w:color w:val="FF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tartós bentlakásos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202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Demens betegek tartós bentlakásos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2025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Időskorúak átmeneti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8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2026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Demens betegek átmeneti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203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Idősek nappali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203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Demens betegek nappali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40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Gyermekek napközbeni ellátása családi bölcsőde, munkahelyi bölcsőde, napközbeni gyermekfelügyelet vagy alternatív napközbeni ellátás útjá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403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/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Gyermekek bölcsődében és mini bölcsődében történő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4035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Gyermekétkeztetés bölcsődében, fogyatékosok nappali intézményébe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4036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Munkahelyi étkeztetés gyermekek napközbeni ellátását biztosító intézménybe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4037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Intézményen kívüli gyermekétkezteté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404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Család és gyermekjóléti szolgáltatás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404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Család és gyermekjóléti központ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8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406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A gyermekek, fiatalok és családok életminőségét javító program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502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Foglalkoztatást elősegítő képzések és egyéb támogatás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705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 xml:space="preserve">Szociális étkeztetés </w:t>
            </w:r>
            <w:r>
              <w:rPr>
                <w:rFonts w:cs="Cambria" w:ascii="Cambria" w:hAnsi="Cambria"/>
                <w:sz w:val="22"/>
                <w:szCs w:val="22"/>
              </w:rPr>
              <w:t>szociális konyhá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705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Házi segítségnyúj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705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Jelzőrendszeres házi segítségnyúj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708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Esélyegyenlőség elősegítését célzó tevékenységek és program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150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Általános közszolgáltatásokkal kapcsolatos alkalmazott kutatás és fejleszté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4123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osszabb időtartamú közfoglalkozta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490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áshova nem sorolt gazdasági ügye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734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gészségügyi ápolás bentlakással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8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7342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entlakásos hospice-ellá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81045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abadidősport- (rekreációs sport-) tevékenység és támoga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122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ogyatékossággal élők nappali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122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ámogató szolgáltatás fogyatékos személyek részér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2027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akápolási központ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205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z időskorúak társadalmi integrációját célzó program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127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ogyatékossággal élők társadalmi integrációját és életminőségét segítő programok, támogatás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016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tcai szociális munk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80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ociális biztonsággal kapcsolatos alkalmazott kutatás és fejleszté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90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ociális szolgáltatások igazga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8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760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gészségügy igazgatása</w:t>
            </w:r>
          </w:p>
        </w:tc>
      </w:tr>
    </w:tbl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hanging="0"/>
        <w:contextualSpacing/>
        <w:jc w:val="both"/>
        <w:rPr/>
      </w:pPr>
      <w:r>
        <w:rPr>
          <w:rFonts w:cs="Cambria" w:ascii="Cambria" w:hAnsi="Cambria"/>
          <w:sz w:val="22"/>
          <w:szCs w:val="22"/>
        </w:rPr>
        <w:t xml:space="preserve">4.5. A költségvetési szerv illetékessége, működési területe: </w:t>
      </w:r>
    </w:p>
    <w:p>
      <w:pPr>
        <w:pStyle w:val="Listaszerbekezds"/>
        <w:spacing w:before="600" w:after="0"/>
        <w:ind w:left="426" w:hanging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yermekjóléti, szociális és egészségügyi alapellátások tekintetében Budapest Főváros VII. kerület Erzsébetváros közigazgatási területe, demens nappali ellátás esetén Budapest Főváros közigazgatási területe, valamint idősek bentlakásos ellátása tekintetében Magyarország közigazgatási területe.</w:t>
      </w:r>
    </w:p>
    <w:p>
      <w:pPr>
        <w:pStyle w:val="Listaszerbekezds"/>
        <w:spacing w:before="600" w:after="0"/>
        <w:ind w:left="426" w:hanging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aszerbekezds"/>
        <w:spacing w:before="600" w:after="0"/>
        <w:ind w:left="0" w:hanging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4.6. </w:t>
      </w:r>
      <w:r>
        <w:rPr>
          <w:rFonts w:cs="Calibri Light" w:ascii="Cambria" w:hAnsi="Cambria"/>
          <w:sz w:val="22"/>
          <w:szCs w:val="22"/>
        </w:rPr>
        <w:t>A költségvetési szerv a Képviselő Testület jóváhagyásával folytathat vállalkozási tevékenységet. A vállalkozási tevékenységének felső határa nem haladhatja meg a módosított kiadási előirányzat 50%-át.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</w:tabs>
        <w:spacing w:before="720" w:after="480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  <w:t>5. A költségvetési szerv szervezete és működése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120" w:after="0"/>
        <w:ind w:left="0" w:hanging="0"/>
        <w:contextualSpacing/>
        <w:jc w:val="both"/>
        <w:rPr/>
      </w:pPr>
      <w:r>
        <w:rPr>
          <w:rFonts w:cs="Cambria" w:ascii="Cambria" w:hAnsi="Cambria"/>
          <w:sz w:val="22"/>
          <w:szCs w:val="22"/>
        </w:rPr>
        <w:t>5.1. A költségvetési szerv vezetőjének megbízási rendje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spacing w:before="0" w:after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Költségvetési szerv vezetőjét az Államháztartásról szóló 2011. évi CXCV. törvény </w:t>
        <w:br/>
        <w:t>9.§, a közalkalmazottak jogállásáról szóló 1992. évi XXXIII. törvény (továbbiakban: Kjt.) 20/A. § és 23. § alapján a Költségvetési szervet fenntartó Képviselő-testület bízza meg 5 éves időtartamra és gyakorolja felette a munkáltatói jogokat.</w:t>
      </w:r>
    </w:p>
    <w:p>
      <w:pPr>
        <w:pStyle w:val="Listaszerbekezds"/>
        <w:numPr>
          <w:ilvl w:val="0"/>
          <w:numId w:val="8"/>
        </w:numPr>
        <w:spacing w:before="0" w:after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pályázati eljárás lefolytatásával összefüggő előkészítő feladatokat a Kjt. 20/A. § 20/B. §., a szociális, valamint a gyermekjóléti és gyermekvédelmi ágazatban történő végrehajtásáról szóló 257/2000. (XII. 26.) számú kormányrendelet 1/A. § alapján a fenntartó önkormányzat jegyzője látja el.</w:t>
      </w:r>
    </w:p>
    <w:p>
      <w:pPr>
        <w:pStyle w:val="Listaszerbekezds"/>
        <w:numPr>
          <w:ilvl w:val="0"/>
          <w:numId w:val="8"/>
        </w:numPr>
        <w:spacing w:before="0" w:after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egyéb munkáltatói jogokat – a Magyarország helyi önkormányzatairól szóló 2011. évi CLXXXIX. törvény 67. § g) pontjának megfelelően – a polgármester gyakorolja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Listaszerbekezds"/>
        <w:tabs>
          <w:tab w:val="clear" w:pos="708"/>
          <w:tab w:val="left" w:pos="9072" w:leader="dot"/>
        </w:tabs>
        <w:spacing w:before="0" w:after="0"/>
        <w:ind w:left="0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2. A költségvetési szervnél alkalmazásban álló személyek jogviszonya:</w:t>
      </w:r>
    </w:p>
    <w:p>
      <w:pPr>
        <w:pStyle w:val="Listaszerbekezds"/>
        <w:tabs>
          <w:tab w:val="clear" w:pos="708"/>
          <w:tab w:val="left" w:pos="9072" w:leader="dot"/>
        </w:tabs>
        <w:spacing w:before="0" w:after="0"/>
        <w:ind w:left="0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768"/>
        <w:gridCol w:w="578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oglalkoztatási jogviszony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ogviszonyt szabályozó jogszabál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özalkalmazotti jogviszony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ind w:left="0" w:right="-2" w:hanging="0"/>
              <w:contextualSpacing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- a közalkalmazottak jogállásáról szóló 1992. évi XXXIII. törvény</w:t>
            </w:r>
          </w:p>
          <w:p>
            <w:pPr>
              <w:pStyle w:val="Listaszerbekezds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ind w:left="0" w:hanging="0"/>
              <w:contextualSpacing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- az egészségügyi tevékenység végzésének egyes kérdéseiről szóló 2003. évi LXXXIV. törvény</w:t>
            </w:r>
          </w:p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- 257/2000. (XII.26.) Korm. rendelet a közalkalmazottak jogállásáról szóló 1992. évi XXXIII. törvénynek a szociális, valamint a gyermekjóléti és gyermekvédelmi ágazatban történő végrehajtásáról</w:t>
            </w:r>
          </w:p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- 356/2008. (XII.31.) Korm. rendelet a közalkalmazottak jogállásáról szóló 1992. évi XXXIII. törvény egészségügyi intézményekben történő végrehajtásáról</w:t>
            </w:r>
          </w:p>
          <w:p>
            <w:pPr>
              <w:pStyle w:val="Listaszerbekezds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ind w:left="0" w:hanging="0"/>
              <w:contextualSpacing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- 326/2013. (VIII.30.) Korm. rendelet a pedagógusok előmeneteli rendszeréről és a közalkalmazottak jogállásáról szóló 1992. évi XXXIII. törvény köznevelési intézményekben történő végrehajtásáról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unkaviszony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unka Törvénykönyvéről szóló 2012. évi I. törvén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egbízási jogviszony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lgári Törvénykönyvről szóló 2013. évi. V. törvén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gészségügyi szolgálati jogviszony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Az egészségügyi szolgálati jogviszonyról szóló 2020. évi C. törvény</w:t>
            </w:r>
          </w:p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az egészségügyi szolgálati jogviszonyról szóló 2020. évi C. törvény végrehajtásáról szóló 528/2020. (XI.28.) Kormányrendelet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  <w:fldChar w:fldCharType="begin"/>
    </w:r>
    <w:r>
      <w:rPr>
        <w:sz w:val="22"/>
        <w:szCs w:val="22"/>
        <w:rFonts w:cs="Cambria" w:ascii="Cambria" w:hAnsi="Cambria"/>
      </w:rPr>
      <w:instrText xml:space="preserve"> PAGE </w:instrText>
    </w:r>
    <w:r>
      <w:rPr>
        <w:sz w:val="22"/>
        <w:szCs w:val="22"/>
        <w:rFonts w:cs="Cambria" w:ascii="Cambria" w:hAnsi="Cambria"/>
      </w:rPr>
      <w:fldChar w:fldCharType="separate"/>
    </w:r>
    <w:r>
      <w:rPr>
        <w:sz w:val="22"/>
        <w:szCs w:val="22"/>
        <w:rFonts w:cs="Cambria" w:ascii="Cambria" w:hAnsi="Cambria"/>
      </w:rPr>
      <w:t>8</w:t>
    </w:r>
    <w:r>
      <w:rPr>
        <w:sz w:val="22"/>
        <w:szCs w:val="22"/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upp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color w:val="000000"/>
    </w:rPr>
  </w:style>
  <w:style w:type="character" w:styleId="WW8Num10z1">
    <w:name w:val="WW8Num10z1"/>
    <w:qFormat/>
    <w:rPr>
      <w:b w:val="false"/>
      <w:sz w:val="22"/>
      <w:szCs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8:23:00Z</dcterms:created>
  <dc:creator>Tóth Gabriella</dc:creator>
  <dc:description/>
  <cp:keywords/>
  <dc:language>en-US</dc:language>
  <cp:lastModifiedBy>Szegény Ákos</cp:lastModifiedBy>
  <cp:lastPrinted>2018-09-21T08:00:00Z</cp:lastPrinted>
  <dcterms:modified xsi:type="dcterms:W3CDTF">2023-05-24T12:33:00Z</dcterms:modified>
  <cp:revision>5</cp:revision>
  <dc:subject/>
  <dc:title/>
</cp:coreProperties>
</file>